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b/>
          <w:b/>
          <w:sz w:val="24"/>
          <w:szCs w:val="24"/>
        </w:rPr>
      </w:pPr>
      <w:r>
        <w:rPr>
          <w:rFonts w:cs="Arial" w:ascii="Arial" w:hAnsi="Arial"/>
          <w:b/>
          <w:sz w:val="24"/>
          <w:szCs w:val="24"/>
        </w:rPr>
        <w:t>Season Libraries V1.3 - Automatically changing seasonal trees and forests</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This package makes use of the new dataref-driven library feature in 10.41 to provide some automatic seasonal vegetation changes in X-Plane. It contains a set of six libraries which replace the default forests and autogen trees with alternative ones more appropriate to the time of year and regional loca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v1.3 I have added seasonal versions of the World Models Library trees and forests. This, together with the OpenSceneryX and R2_Library assets included previously, means the package now provides autumn and winter effects in World2XPlane sceneries, such as GBPr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package doesn't (at present) change the ground textures, which would be a very major undertaking, but changing all the 3D deciduous trees to suitably coloured textures in autumn or leafless ones in winter goes a long way to providing a plausible visual appearance of changing seasons. The changes take place only in two temperate climate bands in the northern and southern hemispheres. The arctic, antarctic and tropical regions keep the default textures throughout the yea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autumn changes occur from Oct 7 to Dec 5 in the northern hemisphere and Mar 23 to May 20 in the southern hemisphere. The corresponding winter periods are Dec 6 to Feb 28 (N) and May 22 to Aug 16 (S). The dates can be customised by a small edit of the library.txt files and the geographical coverage can be altered by tweaking a couple of .png files. (Details below)</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 should point out that there are no snow effects in the package at present, because snowy trees without snow on the ground would look a bit silly. I intend to add snowy trees soon, but for the full snow effect you need something like "Winter Package" by xfly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 am very grateful to flydav, who created the excellent autumn tree textures and gave me permission to include them in this package. He and I realised independently that all the trees in X-Plane depended on just 4 texture files and could be changed by replacing those. He did a beautiful autumn set, I did a much more mundane leafless set and we shared them with each other. They worked very well but swapping texture files by hand was a bit cumbersome. When I saw the announcement of the dataref-driven libraries I realised that it would be possible to completely automate the changing of seasons. It is a bit limited at present but there is a lot of scope for further developmen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Installation</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 xml:space="preserve">If you already have a previous version installed, please delete all the "Seasons" folders from "Custom scener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hen you unzip the package it will contain 6 folders with names starting with "Seasons" (e.g. Seasons_N_Autumn). Place each of these folders, separately, in your "custom scenery" folde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 position of the new files in your scenery.ini file is not usually critical, but to avoid problems it is best to place them below all your airports but above any mesh or photoscenery you have installed. </w:t>
      </w:r>
    </w:p>
    <w:p>
      <w:pPr>
        <w:pStyle w:val="NoSpacing"/>
        <w:rPr>
          <w:rFonts w:ascii="Arial" w:hAnsi="Arial" w:cs="Arial"/>
          <w:sz w:val="24"/>
          <w:szCs w:val="24"/>
        </w:rPr>
      </w:pPr>
      <w:r>
        <w:rPr>
          <w:rFonts w:eastAsia="Arial"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There is a bug in X-Plane, present since the library system was first introduced in v8, which means you can't use multiple regional libraries in the same scenery pack. There are 5 regions in the whole package so I had to divide it into 5 regional libraries plus a master file, Seasons_assets, from which they all obtain their art assets. You don't have to install all of the regions (if, for example, you only fly in North America or Europe you could omit the 2 southern hemisphere (_S_) packs) but the Seasons_assets folder must always be installe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Customising</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The geographical extent of each seasonal region is defined by a 360x180 pixel grayscale .png file, Nhem png for the northern hemisphere and Shem.png for the southern. Each pixel represents a 1x1 degree dsf tile in X-Plane and they correspond to the world scenery as shown in the picture "world_seasons.png" which I have included in the package. White pixels are included in the region and black pixels excluded I have also orovided a 3060x180 pixel world map (world_green) for reference. from those you should be able to work out how to edit the Nhem and Shem files to change the region covered by each season.</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e date(s) on which a season starts and stops depends on the internal dataref sim/time/local_date_days  in X-Plane. This is a number from 1 to 365 representing the current date within X-Plane which corresponds to the date. In the library.txt file in "Seasons_N_autumn", for example, you will find the lin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Start and end of Autumn in days starting from Jan 1s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EGION_DREF sim/time/local_date_days &gt;= 280</w:t>
      </w:r>
    </w:p>
    <w:p>
      <w:pPr>
        <w:pStyle w:val="NoSpacing"/>
        <w:rPr>
          <w:rFonts w:ascii="Arial" w:hAnsi="Arial" w:cs="Arial"/>
          <w:sz w:val="24"/>
          <w:szCs w:val="24"/>
        </w:rPr>
      </w:pPr>
      <w:r>
        <w:rPr>
          <w:rFonts w:cs="Arial" w:ascii="Arial" w:hAnsi="Arial"/>
          <w:sz w:val="24"/>
          <w:szCs w:val="24"/>
        </w:rPr>
        <w:t>REGION_DREF sim/time/local_date_days &lt;= 339</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e line beginning with ##### is just a comment line to help you find the lines which use the dataref. The 280 represents October 7th and the 339 December 5th. You can change these numbers, using notepad or similar, to whatever dates you may prefer. I have also included a doc file, DateDataref, illustrating how dates and datarefs relate to each oth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Future developments.</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Having developed the basic system as a "proof of concept" I can see several ways in which this system could be expanded. Here are a few exampl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u w:val="single"/>
        </w:rPr>
        <w:t>Gradual seasonal changes.</w:t>
      </w:r>
      <w:r>
        <w:rPr>
          <w:rFonts w:cs="Arial" w:ascii="Arial" w:hAnsi="Arial"/>
          <w:sz w:val="24"/>
          <w:szCs w:val="24"/>
        </w:rPr>
        <w:tab/>
        <w:t>At present the transition between seasons occurs abruptly on a particular date. It would be possible to make this more gradual by developing some textures, and tree and forest files that use them, for intermediate stages. for example one could have trees just beginning to change colour  in early autumn and partially leafless trees in late autumn, so the transition from summer to winter could progress through 3 or more intermediate stage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u w:val="single"/>
        </w:rPr>
        <w:t>Spring</w:t>
        <w:tab/>
        <w:t>.</w:t>
      </w:r>
      <w:r>
        <w:rPr>
          <w:rFonts w:cs="Arial" w:ascii="Arial" w:hAnsi="Arial"/>
          <w:sz w:val="24"/>
          <w:szCs w:val="24"/>
        </w:rPr>
        <w:tab/>
        <w:t>If I had 4 treeset texture files for trees with light spring foliage and the flowering varieties in blossom then "all" I would have to do to create spring would be to edit about 270 forest and tree files to use the new textur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u w:val="single"/>
        </w:rPr>
        <w:t>Seasons for non-default libraries.</w:t>
      </w:r>
      <w:r>
        <w:rPr>
          <w:rFonts w:cs="Arial" w:ascii="Arial" w:hAnsi="Arial"/>
          <w:sz w:val="24"/>
          <w:szCs w:val="24"/>
        </w:rPr>
        <w:tab/>
        <w:tab/>
        <w:t>Once again this is just a matter of creating textures and editing assets to use them OpenScenery,  R2 library and the World Models library are already included, bringing seasons to all w2xp sceneries. More will be added in future updat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u w:val="single"/>
        </w:rPr>
        <w:t>Replacing ground textures.</w:t>
        <w:tab/>
      </w:r>
      <w:r>
        <w:rPr>
          <w:rFonts w:cs="Arial" w:ascii="Arial" w:hAnsi="Arial"/>
          <w:sz w:val="24"/>
          <w:szCs w:val="24"/>
        </w:rPr>
        <w:tab/>
        <w:t>What I have done with trees can equally well be done with the ground textures. There are just a lot more texture files and vastly more art assets that use them. It is entirely possible in principl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re are many possibiliti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ichard Elliott (Einstein on xplane.org)</w:t>
      </w:r>
    </w:p>
    <w:p>
      <w:pPr>
        <w:pStyle w:val="NoSpacing"/>
        <w:rPr/>
      </w:pPr>
      <w:r>
        <w:rPr>
          <w:rFonts w:cs="Arial" w:ascii="Arial" w:hAnsi="Arial"/>
          <w:sz w:val="24"/>
          <w:szCs w:val="24"/>
        </w:rPr>
        <w:t>November 2015</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4:24:00Z</dcterms:created>
  <dc:creator>Richard Elliott</dc:creator>
  <dc:description/>
  <dc:language>en-US</dc:language>
  <cp:lastModifiedBy>Richard Elliott</cp:lastModifiedBy>
  <dcterms:modified xsi:type="dcterms:W3CDTF">2015-11-13T14:46:00Z</dcterms:modified>
  <cp:revision>4</cp:revision>
  <dc:subject/>
  <dc:title/>
</cp:coreProperties>
</file>