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e</w:t>
        <w:tab/>
        <w:tab/>
        <w:tab/>
        <w:tab/>
        <w:t>Dataref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 1</w:t>
        <w:tab/>
        <w:tab/>
        <w:tab/>
        <w:tab/>
        <w:t>1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Feb 1</w:t>
        <w:tab/>
        <w:tab/>
        <w:tab/>
        <w:tab/>
        <w:t>32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Mar 1</w:t>
        <w:tab/>
        <w:tab/>
        <w:tab/>
        <w:tab/>
        <w:t>60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Apr 1</w:t>
        <w:tab/>
        <w:tab/>
        <w:tab/>
        <w:tab/>
        <w:t>91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May 1</w:t>
        <w:tab/>
        <w:tab/>
        <w:tab/>
        <w:tab/>
        <w:t>121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Jun 1</w:t>
        <w:tab/>
        <w:tab/>
        <w:tab/>
        <w:tab/>
        <w:t>152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Jul 1</w:t>
        <w:tab/>
        <w:tab/>
        <w:tab/>
        <w:tab/>
        <w:t>182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Aug 1</w:t>
        <w:tab/>
        <w:tab/>
        <w:tab/>
        <w:tab/>
        <w:t>213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Sep 1</w:t>
        <w:tab/>
        <w:tab/>
        <w:tab/>
        <w:tab/>
        <w:t>244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Oct 1</w:t>
        <w:tab/>
        <w:tab/>
        <w:tab/>
        <w:tab/>
        <w:t>274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Nov 1</w:t>
        <w:tab/>
        <w:tab/>
        <w:tab/>
        <w:tab/>
        <w:t>305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 1</w:t>
        <w:tab/>
        <w:tab/>
        <w:tab/>
        <w:tab/>
        <w:t>335</w:t>
      </w:r>
    </w:p>
    <w:p>
      <w:pPr>
        <w:pStyle w:val="NoSpac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. Equinox</w:t>
        <w:tab/>
        <w:tab/>
        <w:tab/>
        <w:t>80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Sum. Solstice</w:t>
        <w:tab/>
        <w:tab/>
        <w:t>172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Aut. Equinox</w:t>
        <w:tab/>
        <w:tab/>
        <w:tab/>
        <w:t>266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. Solstice</w:t>
        <w:tab/>
        <w:tab/>
        <w:tab/>
        <w:t>355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Default N. Autumn</w:t>
        <w:tab/>
        <w:tab/>
        <w:t>280 (Oct 7) to 339 (Dec 5)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Default N. Winter</w:t>
        <w:tab/>
        <w:tab/>
        <w:t>340 (Dec 6) to 59 (Feb 28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ault S.Autumn</w:t>
        <w:tab/>
        <w:tab/>
        <w:t>82 (Mar 23) to 141 (May 20)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Default S. Winter</w:t>
        <w:tab/>
        <w:tab/>
        <w:t>142 (May 22) to 228 (16 Aug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7:31:00Z</dcterms:created>
  <dc:creator>Richard Elliott</dc:creator>
  <dc:description/>
  <cp:keywords/>
  <dc:language>en-US</dc:language>
  <cp:lastModifiedBy>Richard Elliott</cp:lastModifiedBy>
  <dcterms:modified xsi:type="dcterms:W3CDTF">2015-10-23T15:58:00Z</dcterms:modified>
  <cp:revision>5</cp:revision>
  <dc:subject/>
  <dc:title/>
</cp:coreProperties>
</file>